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responsible for any damage this program might cause--use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SETUP.EXE program to set soundblaster parameters if you want au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retty obvious how to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remap the keyboard with the setup program, all contro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umber p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7=dig left    8=up      9=dig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4=left        5=down    6=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, or a windows DOS shell, (It won't run as well under windows.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vement will be a little jerk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st cpu, probably 486DX2-33 minumum before you start getting slow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SA gfx library to allow the 640x480x256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MEG of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K of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K of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und: Any soundblaster cl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all the objects and make your way to the top of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emies can be walked on. You can trap them in a dug brick for 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fall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ashing object is worth 8000 points if it is collect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levels there is a hidden enemy. There are 3 locations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g the enemy might appear. In the level editor these locations are b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question mark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ke bricks appear grey, the player can see them but the enemies can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emies think they can walk over the fake br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 game at any time by hitting control-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complete the level without trapping an enemy (trapping i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emy falls into a dug brick), you get a 20000 point bo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apped but completed the level without killing an enemy,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0000 point bo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oring is unique for each level. If you finish a level and b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high score, your name gets placed in the high score fil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and a recording of your performance is written off as well. I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these movies are played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lay, if you hit the 'k' key it will kill the guy, in case he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ped somewhere and can't ge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DEMO mode you can h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F1=start game at next unplaye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2=Enter anim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3=Enter leve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4=start game at 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5=Change player name (you have to hit space first to get to the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F8=Skip to next demo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tarts up editing the background artwork file. Everything is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 explanatory, especially if you've ever tried dp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1  selects background ar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2  selects player's sprite ar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3  selects enemy's sprite ar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4  selects hidden enemy's sprite ar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w  writes back current file to disk (THIS ACTUALLY WOR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flip x on current grabbed brush, or if no grabbed brush, flip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flip y on current grabbed brush, or if no grabbed brush, flip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 = rotate 90 degrees current brush, or if no grabbed brush, rotate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select brush mode (pick up rectangular gfx) Color 0 is always tran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 = dra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 = fil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 = vect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 =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= = increase size of built in 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= decrease size of built in 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b = return to previous grabbed 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, = pick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= select built in single point 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= return to DEMO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brushes, clicking the left mouse button will draw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olor or the current grabbed brush. Clicking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will always draw with the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e left mouse button on the color palette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he right mouse button on the color palette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either mouse button on the foreground/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 on the middle right is shorthand for picking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ackground color, depending on which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t- 1-4 will result in the loss of any nonsaved changes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work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row of keys on your keyboard selects the fill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`=empty, 1=brick, 2=cemen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F = fill with current fil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 = increase level #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 = decrease level #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- = load previous level (if no changes have been made to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 + = load next level (if no changes have been made to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load current level (or alt-L if changes have been ma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BAR = try level, while playing hit ESC to exit, or 'k' to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= return to DEMO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button draws current fill type. Right mouse butto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s with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save the level, it's only a demo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stribute this version freely, in the original z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r equivalent (meaning all the files are intac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tructure is unchanged). Please don'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any of the files, and if you hack the game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distribute your hack, it will only cause me grief :^(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everyone work such things out on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game is FREEWARE. Or maybe you coul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RIPPLEWARE. To get the full game you've got to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it. Distribute this version as widely as you can,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me out to get as many people as possible to se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include it on disk collections of PD tit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titles, or games demos. Charge whatever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for it (but to whoever bought it, if you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ere ripped off, blame them, not me :^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y the full game, send cash, check or money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25.00 US ($22 for the game, $3 for shipping). US ord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hipped priority mail. Foreign orders will be shippe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airmail. If you want to save time, I can probably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copy once I get the money in my hands. In that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duct $3 from the price. Just send me email first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 your payment is on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game has many improvements. There are 180+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editor save function works. There is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(which can be turned off), there are new graphics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 other stuff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Ash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1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Eugene, Oregon 97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questions, comments or more info, send e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h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urrent web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geocities.com/TimesSquare/Arcade/456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